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November 7-10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als/Dreams </w:t>
            </w:r>
            <w:r>
              <w:rPr>
                <w:rFonts w:cs="Times New Roman" w:ascii="Times New Roman" w:hAnsi="Times New Roman"/>
                <w:b/>
                <w:color w:val="FF0000"/>
                <w:highlight w:val="green"/>
              </w:rPr>
              <w:t>(This lesson is around the Novel We Beat the Streets”, but may be adapted for any other Novel Selections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  Schoolnet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I.1, 6RI.2, 6RI.3, 6RI.9, 6RL.5, 6RL.9, 6L.1, 6L.2, 6L.3, 6L.4, 6L.5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:</w:t>
            </w:r>
            <w:r>
              <w:rPr>
                <w:rFonts w:cs="Times New Roman" w:ascii="Times New Roman" w:hAnsi="Times New Roman"/>
              </w:rPr>
              <w:t xml:space="preserve"> 6W.1, 6W.2, 6W.4, 6W.9, 6W.10, 6SL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acher Selected Informational Text will be included in this week’s les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Literary Elements, Textual Analysis, Reading </w:t>
            </w:r>
            <w:r>
              <w:rPr>
                <w:rFonts w:cs="Times New Roman" w:ascii="Times New Roman" w:hAnsi="Times New Roman"/>
                <w:shd w:fill="FFFFFF" w:val="clear"/>
              </w:rPr>
              <w:t>Comprehension, Central/Main Ideas, Summarizing, Textual Evidence, Inferences, Oral Presentations, Exposure</w:t>
            </w:r>
            <w:r>
              <w:rPr>
                <w:rFonts w:cs="Times New Roman" w:ascii="Times New Roman" w:hAnsi="Times New Roman"/>
              </w:rPr>
              <w:t xml:space="preserve"> to Various Literary Genres, </w:t>
            </w:r>
            <w:r>
              <w:rPr>
                <w:rFonts w:cs="Times New Roman" w:ascii="Times New Roman" w:hAnsi="Times New Roman"/>
                <w:shd w:fill="FFFFFF" w:val="clear"/>
              </w:rPr>
              <w:t>Multiple Meaning Words, Vocabulary Within the Context, Character Motives, Compare &amp; Contr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</w:rPr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hat extent does culture/society shape an individual’s understanding of dream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goals/dreams seem to be elusive for so many peopl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goals and dreams perceived in life and in literatur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potential challenges people face when pursuing their goals and dream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challenges make you a better pers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how culture/society shape an individual understands of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why goals/dreams seem to be elusive for so many peop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goals/dreams are perceived in life and in literatur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iscuss potential challenges people face when pursuing their goals and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can </w:t>
            </w:r>
            <w:r>
              <w:rPr>
                <w:rFonts w:cs="Times New Roman" w:ascii="Times New Roman" w:hAnsi="Times New Roman"/>
              </w:rPr>
              <w:t>explain how challenges make you a better pers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ily “Do Now – Error Analysis” or “Vocabulary Booster.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d </w:t>
            </w:r>
            <w:r>
              <w:rPr>
                <w:rFonts w:cs="Times New Roman" w:ascii="Times New Roman" w:hAnsi="Times New Roman"/>
                <w:color w:val="FF0000"/>
              </w:rPr>
              <w:t>chapter 11 thru 15</w:t>
            </w:r>
            <w:r>
              <w:rPr>
                <w:rFonts w:cs="Times New Roman" w:ascii="Times New Roman" w:hAnsi="Times New Roman"/>
              </w:rPr>
              <w:t xml:space="preserve"> of “We Beat the Streets” or other Novel as determined by teach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ents will read a Novel, “We Beat the Streets.” (Reading will be done in a variety of ways: Independently, Whole Class, Groups, Pairs-Ear to Ear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Activities - </w:t>
            </w:r>
            <w:r>
              <w:rPr>
                <w:rFonts w:cs="Times New Roman" w:ascii="Times New Roman" w:hAnsi="Times New Roman"/>
              </w:rPr>
              <w:t>Connections/Questions/Reaction Strategy, Think-Pair-Share, Journaling, Writing Activities, Reflection Activities, Fishbowl Discussion, Chunking, CLVG, 3-2-1, Content Frames, Story Boards, Film Strips, Foldables, Collaborative Learning, Picture Strate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a double entry journal with 2-3 connections, questions, or reactions at the end of each chapter (a combination of 8 should be completed for the next literature circl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e information from the connections, questions, or reactions from each chapter to write a summa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terature circle on Friday to share/discuss the connections, questions, and reactions from each chapter. </w:t>
            </w:r>
            <w:r>
              <w:rPr>
                <w:rFonts w:cs="Times New Roman" w:ascii="Times New Roman" w:hAnsi="Times New Roman"/>
                <w:color w:val="FF0000"/>
              </w:rPr>
              <w:t>Informational text will be used to support the selected novel and skills of the we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“</w:t>
            </w:r>
            <w:r>
              <w:rPr>
                <w:rFonts w:cs="Times New Roman" w:ascii="Times New Roman" w:hAnsi="Times New Roman"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“</w:t>
            </w:r>
            <w:r>
              <w:rPr>
                <w:rFonts w:cs="Times New Roman" w:ascii="Times New Roman" w:hAnsi="Times New Roman"/>
                <w:color w:val="FF0000"/>
              </w:rPr>
              <w:t>Vocabulary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ion will be based on teacher selected activities for Novel and Informational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osure will be based on student activities of Novel and Informational tex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– Teacher selec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Activit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Discussion Ques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 Response “Idea Starters” and Rubri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mswarren7thela.cmswiki.wikispaces.net/file/view/WeBeatTheStreet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match skills taught in the chapters of the novel for the we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warren7thela.cmswiki.wikispaces.net/file/view/WeBeatTheStre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48:00Z</dcterms:created>
  <dc:creator>user</dc:creator>
  <dc:description/>
  <dc:language>en-US</dc:language>
  <cp:lastModifiedBy>Charlene Nicholson</cp:lastModifiedBy>
  <cp:lastPrinted>2014-07-17T14:08:00Z</cp:lastPrinted>
  <dcterms:modified xsi:type="dcterms:W3CDTF">2016-08-04T13:48:00Z</dcterms:modified>
  <cp:revision>2</cp:revision>
  <dc:subject/>
  <dc:title/>
</cp:coreProperties>
</file>